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Как я пришла к Богу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kern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kern w:val="0"/>
          <w:sz w:val="28"/>
          <w:szCs w:val="21"/>
        </w:rPr>
      </w:r>
    </w:p>
    <w:p>
      <w:pPr>
        <w:pStyle w:val="TextBodyIndent"/>
        <w:rPr/>
      </w:pPr>
      <w:r>
        <w:rPr/>
        <w:t>С раннего детства бабушка пыталась привить мне веру в Бога, но ее молитвы я находила глупыми и смешными. Однако после того, как умерла моя мама, страх смерти, боль побудили меня задуматься о существовании Бог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Мировоззрение молодежи в наше время формируется в большинстве случаев стихийно, методом проб и ошибок, мы набиваем себе шишки, падаем в ямы и с трудом выбираемся из них. К сожалению, многие в этих ямах и подвалах бытия так и остаются. Опыт, накопленный человечеством, мудрость ушедших поколений мы не принимаем в расчет, нам все надо изведать на собственной шкуре. Хоть и известна истина, что только дураки учатся на своих ошибках, но никого из нас еще не останавливали попытки изобрести свой, пусть и уродливый, велосипед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С раннего детства бабушка пыталась привить мне веру в Бога, но ее молитвы я находила глупыми и смешными. Однако после того, как умерла моя мама, страх смерти, боль побудили меня задуматься о существовании Бога. На протяжении нескольких лет по ночам меня мучили кошмары. Я просыпалась в холодном поту, со слезами на глазах. Я чувствовала, что должна быть загробная жизнь, что смерть, полное небытие - это невыносимо, приходила к мысли, что Бог есть, что душа моей мамы бессмертна, что она всегда со мной и частичка ее души живет во мн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озже Бог послал человека, который помог мне как ангел-хранитель. Благодаря ему, я почувствовала необычайное присутствие Божией любви, как будто бы Бог говорил мне, что я - Его дитя, что Он будет любить меня и заботиться обо мне весь остаток моих земных дней и после смерти. Я почувствовала себя самым счастливым человеком на свете. Бог дал мне понять, что только пережив плохое, можно в полной мере оценить хорошее. Я уже не сомневалась в том, что Бог любит меня и заботится обо мне. Он - реальность, большая, чем все остальное в этом мир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Я испытала доброту, мягкость и подлинную любовь христиан, пришла к глубокому пониманию, что Богу важно не столько то, что я делаю, а то, что в моей душе, в моей внутренней жизни, то, как я отношусь к другим людям в своих мыслях и поступках. Я чувствовала, что Милостивый Бог простил мои грехи, потому что они искуплены Иисусом Христом полностью. Я знаю, что до конца своих земных дней не буду в состоянии избавиться от всех грехов, но я также знаю, что главное - это доверять Богу, и буду стараться жить, угождая Ему, стремясь достичь святости и совершенства, которых Он желает для меня. И, самое главное, в каждый момент моей жизни я теперь сознаю, что Он - мой Создатель, и испытываю благодарность за Его бесконечную доброту, которую Он являет всему человечеству и мне лич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b/>
          <w:bCs w:val="false"/>
          <w:color w:val="000000"/>
          <w:spacing w:val="0"/>
          <w:sz w:val="28"/>
        </w:rPr>
        <w:t>Виктория Андреевна Украинцева,</w:t>
      </w:r>
      <w:r>
        <w:rPr>
          <w:rFonts w:cs="Times New Roman"/>
          <w:b/>
          <w:bCs w:val="false"/>
          <w:color w:val="000000"/>
          <w:spacing w:val="0"/>
          <w:sz w:val="28"/>
          <w:szCs w:val="24"/>
        </w:rPr>
        <w:t xml:space="preserve"> </w:t>
      </w:r>
      <w:r>
        <w:rPr>
          <w:rFonts w:cs="Times New Roman"/>
          <w:b/>
          <w:bCs w:val="false"/>
          <w:color w:val="000000"/>
          <w:spacing w:val="0"/>
          <w:sz w:val="28"/>
        </w:rPr>
        <w:t>17 лет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400" w:firstLine="709"/>
      <w:jc w:val="both"/>
    </w:pPr>
    <w:rPr>
      <w:rFonts w:cs="Times New Roman"/>
      <w:bCs w:val="false"/>
      <w:i/>
      <w:iCs/>
      <w:color w:val="000000"/>
      <w:spacing w:val="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4:55:00Z</dcterms:created>
  <dc:creator>721</dc:creator>
  <dc:description/>
  <dc:language>en-US</dc:language>
  <cp:lastModifiedBy>721</cp:lastModifiedBy>
  <dcterms:modified xsi:type="dcterms:W3CDTF">2003-01-03T14:59:00Z</dcterms:modified>
  <cp:revision>1</cp:revision>
  <dc:subject/>
  <dc:title>Как я пришла к Богу</dc:title>
</cp:coreProperties>
</file>